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816991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8930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  <w:t>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  <w:t>TRƯỜNG 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vi-V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CỘNG HÒA XÃ HỘI CHỦ NGHĨA VIỆT NA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Độc lập - Tự do - Hạnh phú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41.4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8930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vi-VN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vi-VN"/>
                              </w:rPr>
                              <w:t>TRƯỜNG 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6"/>
                                <w:lang w:val="en-US" w:eastAsia="en-US"/>
                              </w:rPr>
                              <w:pict>
                                <v:line id="shape_0" from="37.75pt,4.65pt" to="112.25pt,4.65pt" ID="Straight Connector 22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89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ỘNG HÒA XÃ HỘI CHỦ NGHĨA VIỆT NAM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AutoShape 9" stroked="t" o:allowincell="t" style="position:absolute;margin-left:137.2pt;margin-top:16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Độc lập - Tự do - Hạnh phú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9425</wp:posOffset>
                </wp:positionH>
                <wp:positionV relativeFrom="paragraph">
                  <wp:posOffset>59055</wp:posOffset>
                </wp:positionV>
                <wp:extent cx="946785" cy="0"/>
                <wp:effectExtent l="0" t="5080" r="0" b="5080"/>
                <wp:wrapNone/>
                <wp:docPr id="4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4.65pt" to="112.25pt,4.65pt" ID="Straight Connector 22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742440</wp:posOffset>
                </wp:positionH>
                <wp:positionV relativeFrom="paragraph">
                  <wp:posOffset>207010</wp:posOffset>
                </wp:positionV>
                <wp:extent cx="1930400" cy="635"/>
                <wp:effectExtent l="0" t="0" r="0" b="0"/>
                <wp:wrapNone/>
                <wp:docPr id="5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t" style="position:absolute;margin-left:137.2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 xml:space="preserve"> </w:t>
      </w: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vi-VN"/>
        </w:rPr>
        <w:t xml:space="preserve">Tự nhiên và Xã hội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559"/>
        <w:gridCol w:w="1559"/>
        <w:gridCol w:w="1418"/>
        <w:gridCol w:w="1418"/>
        <w:gridCol w:w="1418"/>
        <w:gridCol w:w="1418"/>
        <w:gridCol w:w="8"/>
        <w:gridCol w:w="211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>Chủ biên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  <w:lang w:val="en-GB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  <w:lang w:val="en-GB"/>
              </w:rPr>
            </w:pPr>
            <w:r>
              <w:rPr>
                <w:b/>
                <w:i/>
                <w:sz w:val="24"/>
                <w:szCs w:val="24"/>
                <w:shd w:fill="FFFFFF" w:val="clear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4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>sách giáo khoa môn Tự nhiên và Xã hội, lớp ... của tác giả: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Tự nhiên và Xã hội, lớp ... của tác giả: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43"/>
        <w:gridCol w:w="2700"/>
        <w:gridCol w:w="2083"/>
        <w:gridCol w:w="2709"/>
        <w:gridCol w:w="231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vi-VN"/>
              </w:rPr>
              <w:t>Tự nhiên và Xã hộ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>Chủ biê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  <w:lang w:val="en-GB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46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6:00Z</dcterms:modified>
  <cp:revision>11</cp:revision>
  <dc:subject/>
  <dc:title/>
</cp:coreProperties>
</file>